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/>
      </w:pPr>
      <w:r>
        <w:rPr/>
        <w:t>Прошу Вас опубликовать извещение  следующего содержания: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 xml:space="preserve">«Администрация поселка Горшечное информирует граждан о наличии свободного земельного участка из земель населенных пунктов, для предоставления в долгосрочную аренду, расположенного в кадастровом квартале 46:04:010102, разрешенное использование: ведение огородничества, площадью 200 кв.м.,  адрес (описание местоположения):  Россия,  Курская  область,  Горшеченский  район, п. Горшечное, пер. Школьный.  Ознакомиться со схемой расположения земельного участка можно в Администрации поселка Горшечное по адресу: Курская обл.,  Горшеченский р-н, п. Горшечное, ул. Кирова, 21, (понедельник – пятница, с 8-30 до 17-30) или на официальном сайте Администрации поселка Горшечно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orshech</w:t>
      </w:r>
      <w:r>
        <w:rPr/>
        <w:t>.</w:t>
      </w:r>
      <w:r>
        <w:rPr>
          <w:lang w:val="en-US"/>
        </w:rPr>
        <w:t>rku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Заявления о намерении участвовать в аукционе по продаже права на заключение договора аренды указанного земельного участка принимаются в течении 30 дней с момента публикации до </w:t>
      </w:r>
      <w:r>
        <w:rPr>
          <w:b/>
        </w:rPr>
        <w:t>18.11.2016</w:t>
      </w:r>
      <w:r>
        <w:rPr/>
        <w:t xml:space="preserve"> года включительно по адресам: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 -Курская обл., Горшеченский р-н, п. Горшечное, ул. Кирова, 21 Администрация поселка Горшечное на бумажном носителе или в электронном виде по адресу электронной почты: </w:t>
      </w:r>
      <w:hyperlink r:id="rId2">
        <w:r>
          <w:rPr>
            <w:rStyle w:val="InternetLink"/>
            <w:lang w:val="en-US"/>
          </w:rPr>
          <w:t>admgor</w:t>
        </w:r>
        <w:r>
          <w:rPr>
            <w:rStyle w:val="InternetLink"/>
          </w:rPr>
          <w:t>.0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>- Курская обл., Горшеченский р-н, п. Горшечное, ул. Кирова, 26 ОБУ «Многофункциональный центр по предоставлению государственных и муниципальных услуг»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80" w:leader="none"/>
        </w:tabs>
        <w:ind w:left="360" w:hanging="50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.0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32:00Z</dcterms:created>
  <dc:creator>Пользователь</dc:creator>
  <dc:description/>
  <cp:keywords/>
  <dc:language>en-US</dc:language>
  <cp:lastModifiedBy>Admin</cp:lastModifiedBy>
  <cp:lastPrinted>2016-10-07T11:03:00Z</cp:lastPrinted>
  <dcterms:modified xsi:type="dcterms:W3CDTF">2016-10-18T12:18:00Z</dcterms:modified>
  <cp:revision>56</cp:revision>
  <dc:subject/>
  <dc:title/>
</cp:coreProperties>
</file>