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«Администрация поселка Горшечное информирует граждан о наличии свободного земельного участка из земель населенных пунктов для предоставления в долгосрочную аренду,</w:t>
      </w:r>
      <w:r>
        <w:rPr>
          <w:rFonts w:cs="Calibri" w:ascii="Calibri" w:hAnsi="Calibri"/>
        </w:rPr>
        <w:t xml:space="preserve"> расположенного в кадастровом квартале</w:t>
      </w:r>
      <w:r>
        <w:rPr/>
        <w:t xml:space="preserve"> 46:04:010203, разрешенное использование: Для  ведения личного подсобного хозяйства, площадью 1500 кв.м.,  адрес (описание местоположения): Россия, Курская область, Горшеченский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23.09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8-19T13:31:00Z</cp:lastPrinted>
  <dcterms:modified xsi:type="dcterms:W3CDTF">2016-08-19T10:42:00Z</dcterms:modified>
  <cp:revision>51</cp:revision>
  <dc:subject/>
  <dc:title/>
</cp:coreProperties>
</file>