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«Администрация поселка Горшечное информирует граждан о наличии свободного земельного участка из земель населенных пунктов для предоставления в долгосрочную аренду,</w:t>
      </w:r>
      <w:r>
        <w:rPr>
          <w:rFonts w:cs="Calibri" w:ascii="Calibri" w:hAnsi="Calibri"/>
        </w:rPr>
        <w:t xml:space="preserve"> расположенного в кадастровом квартале</w:t>
      </w:r>
      <w:r>
        <w:rPr/>
        <w:t xml:space="preserve"> 46:04:010203, разрешенное использование: Для  ведения личного подсобного хозяйства, площадью 1500 кв.м.,  адрес (описание местоположения): Россия, Курская область, Горшеченский район, </w:t>
      </w:r>
    </w:p>
    <w:p>
      <w:pPr>
        <w:pStyle w:val="Normal"/>
        <w:widowControl w:val="false"/>
        <w:autoSpaceDE w:val="false"/>
        <w:rPr/>
      </w:pPr>
      <w:r>
        <w:rPr/>
        <w:t xml:space="preserve">с. Богородицкое, ул. Дзержинского.  Ознакомиться со схемой расположения земельного участка можно в Администрации поселка Горшечное по адресу: Курская обл.,  Горшеченский р-н, п. Горшечное, ул. Кирова, 21, (понедельник – пятница, с 8-30 до 17-30) или на официальном сайте Администрации поселка Горшечное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gorshech</w:t>
      </w:r>
      <w:r>
        <w:rPr/>
        <w:t>.</w:t>
      </w:r>
      <w:r>
        <w:rPr>
          <w:lang w:val="en-US"/>
        </w:rPr>
        <w:t>rkurs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/>
      </w:pPr>
      <w:r>
        <w:rPr/>
        <w:tab/>
        <w:t xml:space="preserve">Заявления о намерении участвовать в аукционе по продаже права на заключение договора аренды указанного земельного участка принимаются в течении 30 дней с момента публикации до </w:t>
      </w:r>
      <w:r>
        <w:rPr>
          <w:b/>
        </w:rPr>
        <w:t>23.09.2016</w:t>
      </w:r>
      <w:r>
        <w:rPr/>
        <w:t xml:space="preserve"> года включительно по адресам: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/>
      </w:pPr>
      <w:r>
        <w:rPr/>
        <w:tab/>
        <w:t xml:space="preserve"> -Курская обл., Горшеченский р-н, п. Горшечное, ул. Кирова, 21 Администрация поселка Горшечное на бумажном носителе или в электронном виде по адресу электронной почты: </w:t>
      </w:r>
      <w:hyperlink r:id="rId2">
        <w:r>
          <w:rPr>
            <w:rStyle w:val="InternetLink"/>
            <w:lang w:val="en-US"/>
          </w:rPr>
          <w:t>admgor</w:t>
        </w:r>
        <w:r>
          <w:rPr>
            <w:rStyle w:val="InternetLink"/>
          </w:rPr>
          <w:t>.00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/>
      </w:pPr>
      <w:r>
        <w:rPr/>
        <w:tab/>
        <w:t>- Курская обл., Горшеченский р-н, п. Горшечное, ул. Кирова, 26 ОБУ «Многофункциональный центр по предоставлению государственных и муниципальных услуг».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580" w:leader="none"/>
        </w:tabs>
        <w:ind w:left="360" w:hanging="50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gor.00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32:00Z</dcterms:created>
  <dc:creator>Пользователь</dc:creator>
  <dc:description/>
  <cp:keywords/>
  <dc:language>en-US</dc:language>
  <cp:lastModifiedBy>Admin</cp:lastModifiedBy>
  <cp:lastPrinted>2016-08-19T13:24:00Z</cp:lastPrinted>
  <dcterms:modified xsi:type="dcterms:W3CDTF">2016-08-19T10:40:00Z</dcterms:modified>
  <cp:revision>50</cp:revision>
  <dc:subject/>
  <dc:title/>
</cp:coreProperties>
</file>